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Bieżące utrzymanie dróg gminnych na terenie miasta i gminy Łazy w roku 2025”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5-03-05T10:07:00Z</dcterms:modified>
  <cp:revision>58</cp:revision>
  <dc:subject/>
  <dc:title>ZAŁACZNIK NR 3</dc:title>
</cp:coreProperties>
</file>